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150</wp:posOffset>
                  </wp:positionV>
                  <wp:extent cx="6214110" cy="5718810"/>
                  <wp:effectExtent l="0" t="0" r="0" b="0"/>
                  <wp:wrapNone/>
                  <wp:docPr id="1" name="42537xzgq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2537xzgq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4110" cy="571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72"/>
              </w:rPr>
              <w:t>El transporte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21920</wp:posOffset>
            </wp:positionV>
            <wp:extent cx="1251585" cy="1107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58420</wp:posOffset>
            </wp:positionV>
            <wp:extent cx="1943100" cy="770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0</wp:posOffset>
                </wp:positionH>
                <wp:positionV relativeFrom="paragraph">
                  <wp:posOffset>50165</wp:posOffset>
                </wp:positionV>
                <wp:extent cx="1866900" cy="3238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238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s-ES"/>
                              </w:rPr>
                              <w:t>en co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m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bicicl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t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av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bar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me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tax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auto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Eur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helicopt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fe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autobú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en aerodesliz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ES"/>
                              </w:rPr>
                              <w:t>a p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255pt;mso-wrap-distance-left:9.05pt;mso-wrap-distance-right:9.05pt;mso-wrap-distance-top:0pt;mso-wrap-distance-bottom:0pt;margin-top:3.95pt;mso-position-vertical-relative:text;margin-left:322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s-ES"/>
                        </w:rPr>
                        <w:t>en co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m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bicicl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t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av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bar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me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tax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autoc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Eur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helicopt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fer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autobú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en aerodesliz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ES"/>
                        </w:rPr>
                        <w:t>a 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00"/>
      </w:tblGrid>
      <w:tr>
        <w:trPr/>
        <w:tc>
          <w:tcPr>
            <w:tcW w:w="19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s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by bo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by motorbik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by tax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by bik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by Eurost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by c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by coa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by fer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13. by bu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by hovercraf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87855</wp:posOffset>
                  </wp:positionH>
                  <wp:positionV relativeFrom="paragraph">
                    <wp:posOffset>71120</wp:posOffset>
                  </wp:positionV>
                  <wp:extent cx="1601470" cy="37338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2. by tub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by foo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by tra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by pl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9. by helicopter</w:t>
            </w:r>
          </w:p>
        </w:tc>
      </w:tr>
    </w:tbl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Completa las frases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Voy al colegio ____________________________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sz w:val="26"/>
          <w:lang w:val="es-ES"/>
        </w:rPr>
      </w:pPr>
      <w:r>
        <w:rPr>
          <w:sz w:val="26"/>
          <w:lang w:val="es-ES"/>
        </w:rPr>
        <w:t>Voy al centro de Londres ____________________________.</w:t>
      </w:r>
    </w:p>
    <w:p>
      <w:pPr>
        <w:pStyle w:val="TextBody"/>
        <w:rPr>
          <w:sz w:val="26"/>
          <w:lang w:val="es-ES"/>
        </w:rPr>
      </w:pPr>
      <w:r>
        <w:rPr>
          <w:sz w:val="26"/>
          <w:lang w:val="es-ES"/>
        </w:rPr>
      </w:r>
    </w:p>
    <w:p>
      <w:pPr>
        <w:pStyle w:val="TextBody"/>
        <w:numPr>
          <w:ilvl w:val="0"/>
          <w:numId w:val="1"/>
        </w:numPr>
        <w:rPr>
          <w:sz w:val="26"/>
          <w:lang w:val="es-ES"/>
        </w:rPr>
      </w:pPr>
      <w:r>
        <w:rPr>
          <w:sz w:val="26"/>
          <w:lang w:val="es-ES"/>
        </w:rPr>
        <w:t>Voy a casa de mis amigos ____________________________.</w:t>
      </w:r>
    </w:p>
    <w:p>
      <w:pPr>
        <w:pStyle w:val="TextBody"/>
        <w:rPr>
          <w:sz w:val="26"/>
          <w:lang w:val="es-ES"/>
        </w:rPr>
      </w:pPr>
      <w:r>
        <w:rPr>
          <w:sz w:val="26"/>
          <w:lang w:val="es-ES"/>
        </w:rPr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Voy a España ____________________________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Voy a Francia ____________________________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6"/>
          <w:lang w:val="es-ES"/>
        </w:rPr>
        <w:t>Voy a mi próxima clase ____________________________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15:00Z</dcterms:created>
  <dc:creator>Neil Jones</dc:creator>
  <dc:description/>
  <dc:language>en-US</dc:language>
  <cp:lastModifiedBy>Chris</cp:lastModifiedBy>
  <dcterms:modified xsi:type="dcterms:W3CDTF">2009-03-11T12:15:00Z</dcterms:modified>
  <cp:revision>2</cp:revision>
  <dc:subject/>
  <dc:title>El transporte</dc:title>
</cp:coreProperties>
</file>